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king Sense of Ratios and Proportio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In your group, discuss the statements below.  Do they make sense?  EXPLAIN why or why not!!!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one girl can walk to school in 10 minutes, two girls can walk to school in 20 minut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one box of cereal costs $2.80, two boxes of cereal cost $5.6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one boy makes one model car in 2 hours, then he can make three models in 6 hour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Huck can paint the fence in 2 days, then Huck, Tom, and Becky can paint the fence in 6 day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If one girl has 2 cats, then four girls have 8 cat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verall, what distinguishes those that make sense from those that do not make sense?  When does it make sense to use a ratio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ame:  _____________________________________________________ Period: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8:57:00Z</dcterms:created>
  <dc:creator>Carrie Anderson</dc:creator>
  <dc:description/>
  <cp:keywords/>
  <dc:language>en-US</dc:language>
  <cp:lastModifiedBy>Carrie Anderson</cp:lastModifiedBy>
  <dcterms:modified xsi:type="dcterms:W3CDTF">2008-07-13T19:00:00Z</dcterms:modified>
  <cp:revision>1</cp:revision>
  <dc:subject/>
  <dc:title>Making Sense of Ratios and Proportions</dc:title>
</cp:coreProperties>
</file>